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2018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ероссийская олимпиада школьников по экономик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ый эта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-11 класс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ы 1 ту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 № 1 (10 вопросов, 20 баллов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931"/>
        <w:gridCol w:w="931"/>
        <w:gridCol w:w="931"/>
        <w:gridCol w:w="933"/>
        <w:gridCol w:w="933"/>
        <w:gridCol w:w="933"/>
        <w:gridCol w:w="933"/>
        <w:gridCol w:w="933"/>
        <w:gridCol w:w="956"/>
      </w:tblGrid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 № 2 (3 вопроса, 9 баллов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</w:t>
            </w:r>
          </w:p>
        </w:tc>
      </w:tr>
      <w:tr>
        <w:trPr>
          <w:trHeight w:val="102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 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 2, 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 № 3 (5 задач, 20 баллов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7"/>
        <w:gridCol w:w="1939"/>
        <w:gridCol w:w="1901"/>
        <w:gridCol w:w="1941"/>
        <w:gridCol w:w="1903"/>
      </w:tblGrid>
      <w:tr>
        <w:trPr>
          <w:trHeight w:val="1194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</w:t>
            </w:r>
          </w:p>
        </w:tc>
      </w:tr>
      <w:tr>
        <w:trPr>
          <w:trHeight w:val="1251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 ед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Q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↑ на 10шт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 ↓ на 5 р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%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 280 р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50%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4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Спрос на некий товар А описывается уравнением   Х = 1500 – 100 × Р, где X – количество единиц товара, P – цена товара в фартингах. На рынке действуют 5 одинаковых фирм-производителей. Себестоимость производства каждой единицы товара А составляет 4 фартинга. Известно, что прибыль на единицу продукции для каждой компании составила 25 % от себестоимости и выпуски всех компаний были равны друг другу. Сколько единиц товара А продала каждая из пяти компаний на данном рынке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вет: 200 шт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ешение:</w:t>
      </w:r>
      <w:r>
        <w:rPr>
          <w:rFonts w:cs="Times New Roman" w:ascii="Times New Roman" w:hAnsi="Times New Roman"/>
          <w:sz w:val="24"/>
          <w:szCs w:val="24"/>
        </w:rPr>
        <w:t xml:space="preserve"> Найдём цену, которая сложится на рынке: 4 +4 ×0,25 =5.  Найдём рыночный спрос:   Х = 1500 – 100 × 5 = 1000.  Разделим рыночный спрос на количество компаний: 1000/5 = 200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5. </w:t>
      </w:r>
      <w:r>
        <w:rPr>
          <w:rFonts w:cs="Times New Roman" w:ascii="Times New Roman" w:hAnsi="Times New Roman"/>
          <w:sz w:val="24"/>
          <w:szCs w:val="24"/>
        </w:rPr>
        <w:t>Предприятие ежедневно производит лекарство в количестве Qs = 2P – 60. Ежедневный объем спроса составляет Qd = 120 – 2P. Как и насколько изменится равновесный объем продаж и равновесная цена, если государство примет решение дотировать каждую единицу продукции в размере 10 руб.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Равновесный объем увеличится на 10 шт., равновесная цена упадет на 5 рубл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шение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Найдем равновесную точку в начальной ситуации, приравняв объем спроса и объем предложения: 120 – 2P = 2P – 60 Pe = 45, Qe = 30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Если правительство примет решение дотировать каждую единицу продукции в размере 10 руб./шт., то производитель будет получать на каждую единицу продукции на 10 руб. больше. В связи с этим новая функция предложения примет вид: Qs’ = 2 (P + 10) – 60 = 2P – 40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С потребителем же ситуация остается прежней. Приравняв спрос и предложение, найдем новую равновесную точку: 120 – 2P = 2P – 40,  Pe’ = 40, Qe’ = 40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Определим, на сколько долларов изменятся после введения налога равновесная цена и равновесное количество: Pe – Pe’ = 45 – 40 = 5;  Qe – Qe’ = 40 – 30 = 10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Равновесный объем увеличится на 10 шт., равновесная цена упадет на 5 рубл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6. </w:t>
      </w:r>
      <w:r>
        <w:rPr>
          <w:rFonts w:cs="Times New Roman" w:ascii="Times New Roman" w:hAnsi="Times New Roman"/>
          <w:sz w:val="24"/>
          <w:szCs w:val="24"/>
        </w:rPr>
        <w:t xml:space="preserve">Вася выбирает сок, стоя перед витриной магазина. Перед ним два вида упаковок. На одной написано «25% сока бесплатно, цена 81 рубль, объем 1.8 л», на другой написано «Цена 100 рублей, объем 2 л». Если вторая упаковка сока продается по рыночной цене, то сколько сока в процентном отношении Вася действительно получает бесплатно, если покупает первую упаковку?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10%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шение: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, 8 л × 100р: 2 л = 90 р. – рыночная цена упаковки сока объёмом 1.8 л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1 р. × 100 %: 90 р = 90% - объём в % действительный, а не 75%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% - 90 % = 10% - действительный объём, который получает Вас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7. </w:t>
      </w:r>
      <w:r>
        <w:rPr>
          <w:rFonts w:cs="Times New Roman" w:ascii="Times New Roman" w:hAnsi="Times New Roman"/>
          <w:sz w:val="24"/>
          <w:szCs w:val="24"/>
        </w:rPr>
        <w:t>Рабочий по плану отработал 168 часов в месяц. Часовая тарифная ставка составила 450 рублей. Ему начисляется премия в размере 30% от заработной платы. Рассчитайте зарплату рабочег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98 280 рубл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шение: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8 ч. × 450 р. = 75 600 р. – заработная плата в месяц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5 600 р. × 0, 3 = 22 680 р. – премия за месяц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5 600 р. + 22 680 р. = 98 280 р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8. </w:t>
      </w:r>
      <w:r>
        <w:rPr>
          <w:rFonts w:cs="Times New Roman" w:ascii="Times New Roman" w:hAnsi="Times New Roman"/>
          <w:sz w:val="24"/>
          <w:szCs w:val="24"/>
        </w:rPr>
        <w:t>Эластичность спроса на «Пепси-колу» по цене «Кока-колы» равна 5. «Кока-кола» подешевела на 10%. Как изменятся продажи «Пепси-колы»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упадут на 50%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ерекрёстная эластичность равна отношению процентного изменения спроса к процентному изменению цены другого товара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 = % </w:t>
      </w: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</w:rPr>
        <w:t xml:space="preserve"> :  % 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 ,  5 = % </w:t>
      </w: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</w:rPr>
        <w:t xml:space="preserve"> :  (-10%),  %</w:t>
      </w: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</w:rPr>
        <w:t xml:space="preserve"> = - 50%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2018 год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ероссийская олимпиада школьников по экономик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ый эта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-11 класс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веты 2 тур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а 1 (24 балла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елосипедный завод выпускает велосипеды используя велосипедные рамы и велосипедные колеса. Цена велосипедного колеса 1 ден. ед., велосипедной рамы – 3 ден. ед. На заводе имеется 30 ден. ед. Будем считать, что велосипед состоит только из одной рамы и некоторого количества колес. На сколько процентов завод увеличит производство велосипедов, если перейдет с трехколесных велосипедов на двухколесные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шение: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Все издержки на производство велосипедов составляют:   X + 3Y = 30,  </w:t>
      </w:r>
      <w:r>
        <w:rPr>
          <w:rFonts w:cs="Times New Roman" w:ascii="Times New Roman" w:hAnsi="Times New Roman"/>
          <w:b/>
          <w:sz w:val="24"/>
          <w:szCs w:val="24"/>
        </w:rPr>
        <w:t>- 5 балло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де X – число велосипедных колес, Y – число велосипедных рам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Если завод производит трехколесные велосипеды, то X = 3Y    </w:t>
      </w:r>
      <w:r>
        <w:rPr>
          <w:rFonts w:cs="Times New Roman" w:ascii="Times New Roman" w:hAnsi="Times New Roman"/>
          <w:b/>
          <w:sz w:val="24"/>
          <w:szCs w:val="24"/>
        </w:rPr>
        <w:t xml:space="preserve">-2 балла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ставляя это выражение в уравнение издержек, получим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Y + 3Y = 30.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Y = 5  </w:t>
      </w:r>
      <w:r>
        <w:rPr>
          <w:rFonts w:cs="Times New Roman" w:ascii="Times New Roman" w:hAnsi="Times New Roman"/>
          <w:b/>
          <w:sz w:val="24"/>
          <w:szCs w:val="24"/>
        </w:rPr>
        <w:t>- 5 баллов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Будет произведено 5 рам, а значит, и 5 велосипедов. Если завод производит двухколесные велосипеды, X = 2Y    </w:t>
      </w:r>
      <w:r>
        <w:rPr>
          <w:rFonts w:cs="Times New Roman" w:ascii="Times New Roman" w:hAnsi="Times New Roman"/>
          <w:b/>
          <w:sz w:val="24"/>
          <w:szCs w:val="24"/>
        </w:rPr>
        <w:t>- 2 балла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Y + 3Y = 30   </w:t>
      </w:r>
      <w:r>
        <w:rPr>
          <w:rFonts w:cs="Times New Roman" w:ascii="Times New Roman" w:hAnsi="Times New Roman"/>
          <w:b/>
          <w:sz w:val="24"/>
          <w:szCs w:val="24"/>
        </w:rPr>
        <w:t>- 5 баллов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Y = 6      </w:t>
      </w:r>
      <w:r>
        <w:rPr>
          <w:rFonts w:cs="Times New Roman" w:ascii="Times New Roman" w:hAnsi="Times New Roman"/>
          <w:b/>
          <w:sz w:val="24"/>
          <w:szCs w:val="24"/>
        </w:rPr>
        <w:t xml:space="preserve">- 2 балла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о значит, что будет произведено 6 велосипедов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йдём изменение     6 : 5 = 1,2 или  на 20% увеличит производство   </w:t>
      </w:r>
      <w:r>
        <w:rPr>
          <w:rFonts w:cs="Times New Roman" w:ascii="Times New Roman" w:hAnsi="Times New Roman"/>
          <w:b/>
          <w:sz w:val="24"/>
          <w:szCs w:val="24"/>
        </w:rPr>
        <w:t>- 3 балл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: на 20%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а 2 (10 баллов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нвестор за 2000 рублей купил государственную ценную бумагу, которая через год будет обратно выкуплена государством за 2 600 руб. Эту покупку инвестор частично оплатил собственными деньгами и частично – деньгами, взятыми в кредит в банке на год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тавка банковского процента за кредит равна 25 %. На собственные деньги, вложенные в бумагу, инвестор предполагает получить прибыль в размере 50%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колько собственных денег вложил инвестор в покупку ценной бумаги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Пусть х – собственные деньги инвестора, вложенные в покупку бумаги. Тогда деньги банка составляют величину (2000 – х)      </w:t>
      </w:r>
      <w:r>
        <w:rPr>
          <w:rFonts w:cs="Times New Roman" w:ascii="Times New Roman" w:hAnsi="Times New Roman"/>
          <w:b/>
          <w:sz w:val="24"/>
          <w:szCs w:val="24"/>
        </w:rPr>
        <w:t>– 2 балла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Через год инвестор должен вернуть банку сумму денег, равную 1,25 (2000 – х) </w:t>
      </w:r>
      <w:r>
        <w:rPr>
          <w:rFonts w:cs="Times New Roman" w:ascii="Times New Roman" w:hAnsi="Times New Roman"/>
          <w:b/>
          <w:sz w:val="24"/>
          <w:szCs w:val="24"/>
        </w:rPr>
        <w:t>- 2 балла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Собственные деньги инвестора, согласно его ожиданиям, должны вырасти до 1,5х. </w:t>
      </w:r>
      <w:r>
        <w:rPr>
          <w:rFonts w:cs="Times New Roman" w:ascii="Times New Roman" w:hAnsi="Times New Roman"/>
          <w:b/>
          <w:sz w:val="24"/>
          <w:szCs w:val="24"/>
        </w:rPr>
        <w:t>– 2 балл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евидно, эти две величины и составляют стоимость ценной бумаги, по которой она будет выкуплена государством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,25(2000 – х) + 1,5х = 2600 </w:t>
      </w:r>
      <w:r>
        <w:rPr>
          <w:rFonts w:cs="Times New Roman" w:ascii="Times New Roman" w:hAnsi="Times New Roman"/>
          <w:b/>
          <w:sz w:val="24"/>
          <w:szCs w:val="24"/>
        </w:rPr>
        <w:t>-  3 балл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х = 400.   </w:t>
      </w:r>
      <w:r>
        <w:rPr>
          <w:rFonts w:cs="Times New Roman" w:ascii="Times New Roman" w:hAnsi="Times New Roman"/>
          <w:b/>
          <w:sz w:val="24"/>
          <w:szCs w:val="24"/>
        </w:rPr>
        <w:t>– 1 бал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400 р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а 3 (10 баллов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 компании, занимающейся маркетинговыми исследованиями, работают маркетолог и его ассистент. Маркетолог   зарабатывает 10 долларов в час, а ассистент – 3 доллара в час. Для выполнения проекта необходимо написать отчёт из 40 страниц и построить 20 диаграмм. Маркетологу требуется 1 час, чтобы написать страницу текста, а ассистенту – 4 часа. Чтобы построить одну диаграмму маркетологу требуется ½ час, а ассистенту – 1 час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) Как должен распределить задания между маркетологом и ассистентом менеджер, чтобы написать отчёт как можно дешевле?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б) Предположим, заказчик требует как можно быстрого исполнения проекта. Каково минимальное время, необходимое для подготовки отчёта? На сколько дороже он обойдётся исполнителю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а) издержки исполнителя на подготовку одной страницы текста составляют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 дол. × 1= 10 дол., если её пишет маркетолог  - </w:t>
      </w:r>
      <w:r>
        <w:rPr>
          <w:rFonts w:cs="Times New Roman" w:ascii="Times New Roman" w:hAnsi="Times New Roman"/>
          <w:b/>
          <w:sz w:val="24"/>
          <w:szCs w:val="24"/>
        </w:rPr>
        <w:t>1 балл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 3 дол. × 4 = 12 дол., если этим занимается ассистент. – </w:t>
      </w:r>
      <w:r>
        <w:rPr>
          <w:rFonts w:cs="Times New Roman" w:ascii="Times New Roman" w:hAnsi="Times New Roman"/>
          <w:b/>
          <w:sz w:val="24"/>
          <w:szCs w:val="24"/>
        </w:rPr>
        <w:t>1 бал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одной диаграммы обходится соответственно в 5 и 3 дол. Таким образом, менеджер должен передать написание текста маркетологу,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 диаграмм – ассистенту. </w:t>
      </w:r>
      <w:r>
        <w:rPr>
          <w:rFonts w:cs="Times New Roman" w:ascii="Times New Roman" w:hAnsi="Times New Roman"/>
          <w:b/>
          <w:sz w:val="24"/>
          <w:szCs w:val="24"/>
        </w:rPr>
        <w:t>– 2 балл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Суммарная стоимость проекта составит 10 долл. × 40×1+3 долл. ×20×1 = 460 долл. При этом отчет будет готов через </w:t>
      </w:r>
      <w:r>
        <w:rPr>
          <w:rFonts w:cs="Times New Roman" w:ascii="Times New Roman" w:hAnsi="Times New Roman"/>
          <w:sz w:val="24"/>
          <w:szCs w:val="24"/>
          <w:lang w:val="en-US"/>
        </w:rPr>
        <w:t>max</w:t>
      </w:r>
      <w:r>
        <w:rPr>
          <w:rFonts w:cs="Times New Roman" w:ascii="Times New Roman" w:hAnsi="Times New Roman"/>
          <w:sz w:val="24"/>
          <w:szCs w:val="24"/>
        </w:rPr>
        <w:t xml:space="preserve">(40;20) = 40 ч. </w:t>
      </w:r>
      <w:r>
        <w:rPr>
          <w:rFonts w:cs="Times New Roman" w:ascii="Times New Roman" w:hAnsi="Times New Roman"/>
          <w:b/>
          <w:sz w:val="24"/>
          <w:szCs w:val="24"/>
        </w:rPr>
        <w:t>– 2 балл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б) При подготовке отчета можно сэкономить время, поскольку ассистент освобождается от выполнения проекта через 20 часов, тогда как проект завершается лишь через 40. К моменту, когда ассистент закончит строить диаграммы, маркетологу останется написать 20 страниц отчета. За час маркетолог и ассистент могут написать 1+ ¼ = 1 ¼ страницы отчета.- </w:t>
      </w:r>
      <w:r>
        <w:rPr>
          <w:rFonts w:cs="Times New Roman" w:ascii="Times New Roman" w:hAnsi="Times New Roman"/>
          <w:b/>
          <w:sz w:val="24"/>
          <w:szCs w:val="24"/>
        </w:rPr>
        <w:t>1 бал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Следовательно, для завершения отчета им потребуется 20 : 1 ¼ = 16 ч. </w:t>
      </w:r>
      <w:r>
        <w:rPr>
          <w:rFonts w:cs="Times New Roman" w:ascii="Times New Roman" w:hAnsi="Times New Roman"/>
          <w:b/>
          <w:sz w:val="24"/>
          <w:szCs w:val="24"/>
        </w:rPr>
        <w:t>– 1балл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Таким образом, проект будет завершен за 36 ч. При этом маркетологу и ассистенту вместе надо будет заплатить (10 долл. + 3 долл.) × 36 = 468 долл. </w:t>
      </w:r>
      <w:r>
        <w:rPr>
          <w:rFonts w:cs="Times New Roman" w:ascii="Times New Roman" w:hAnsi="Times New Roman"/>
          <w:b/>
          <w:sz w:val="24"/>
          <w:szCs w:val="24"/>
        </w:rPr>
        <w:t>– 1 бал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Следовательно, отчет обойдется дороже на 468 долл. – 460 долл. = 8 долл. – </w:t>
      </w:r>
      <w:r>
        <w:rPr>
          <w:rFonts w:cs="Times New Roman" w:ascii="Times New Roman" w:hAnsi="Times New Roman"/>
          <w:b/>
          <w:sz w:val="24"/>
          <w:szCs w:val="24"/>
        </w:rPr>
        <w:t>1 бал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твет : а) Менеджер должен передать написание текста маркетологу, а написание диаграмм – ассистент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б) 36 ч.; отчет обойдется дороже на 8 дол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vertAlign w:val="subscript"/>
        </w:rPr>
      </w:pPr>
      <w:r>
        <w:rPr>
          <w:rFonts w:cs="Times New Roman" w:ascii="Times New Roman" w:hAnsi="Times New Roman"/>
          <w:b/>
          <w:sz w:val="24"/>
          <w:szCs w:val="24"/>
        </w:rPr>
        <w:t>Задача 4 (24 балла)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асилий (перспективный сотрудник солидной фирмы в возрасте 28 лет) взял потребительский кредит с целью покупки качественного спортивного тренажера на сумму 30 тысяч рубл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требительские кредиты стали очень популярными в нашей стране, они берутся домашними хозяйствами на самые различные цели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Проведите анализ экономического и социального значения расширения потребительского кредитования для разных субъектов экономики. Напишите по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два </w:t>
      </w:r>
      <w:r>
        <w:rPr>
          <w:rFonts w:cs="Times New Roman" w:ascii="Times New Roman" w:hAnsi="Times New Roman"/>
          <w:sz w:val="24"/>
          <w:szCs w:val="24"/>
        </w:rPr>
        <w:t>последствия для каждого субъекта экономики. Результаты занесите в таблицу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before="0" w:after="0"/>
        <w:jc w:val="both"/>
        <w:rPr/>
      </w:pPr>
      <w:r>
        <w:rPr/>
        <w:t>Таблица</w:t>
      </w:r>
    </w:p>
    <w:tbl>
      <w:tblPr>
        <w:tblW w:w="97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3260"/>
        <w:gridCol w:w="3527"/>
      </w:tblGrid>
      <w:tr>
        <w:trPr>
          <w:trHeight w:val="362" w:hRule="atLeast"/>
        </w:trPr>
        <w:tc>
          <w:tcPr>
            <w:tcW w:w="2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убъекты экономики </w:t>
            </w:r>
          </w:p>
        </w:tc>
        <w:tc>
          <w:tcPr>
            <w:tcW w:w="6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кономическое и социальное значение потребительского кредита</w:t>
            </w:r>
          </w:p>
        </w:tc>
      </w:tr>
      <w:tr>
        <w:trPr>
          <w:trHeight w:val="362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ожительные значения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иски, негативные последствия</w:t>
            </w:r>
          </w:p>
        </w:tc>
      </w:tr>
      <w:tr>
        <w:trPr>
          <w:trHeight w:val="344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дельные потребители и домашние хозяй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2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мерческие банки, выдающие потребительские креди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2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вень национальной экономической систе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/>
        <w:t>Решение:</w:t>
      </w:r>
    </w:p>
    <w:tbl>
      <w:tblPr>
        <w:tblW w:w="97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3260"/>
        <w:gridCol w:w="3527"/>
      </w:tblGrid>
      <w:tr>
        <w:trPr>
          <w:trHeight w:val="362" w:hRule="atLeast"/>
        </w:trPr>
        <w:tc>
          <w:tcPr>
            <w:tcW w:w="2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убъекты экономики </w:t>
            </w:r>
          </w:p>
        </w:tc>
        <w:tc>
          <w:tcPr>
            <w:tcW w:w="6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кономическое и социальное значение потребительского кредита</w:t>
            </w:r>
          </w:p>
        </w:tc>
      </w:tr>
      <w:tr>
        <w:trPr>
          <w:trHeight w:val="362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ожительные значения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иски, негативные последствия</w:t>
            </w:r>
          </w:p>
        </w:tc>
      </w:tr>
      <w:tr>
        <w:trPr>
          <w:trHeight w:val="344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дельные потребители и домашние хозяй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возможность купить товар по той же цене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не надо тратить сразу всю сумму из семейного бюджета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несвоевременная выплата платежа может привести к начислению пеней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задержки выплат могут привести к формированию отрицательной кредитной истори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покупка становится дороже из-за переплаты.</w:t>
            </w:r>
          </w:p>
        </w:tc>
      </w:tr>
      <w:tr>
        <w:trPr>
          <w:trHeight w:val="362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мерческие банки, выдающие потребительские креди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прибыль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доступные кредиты – это хорошая реклама банку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риск невозврата денежных средств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возвращённые деньги из-за инфляции  оказываются с более низкой покупательной способностью.</w:t>
            </w:r>
          </w:p>
        </w:tc>
      </w:tr>
      <w:tr>
        <w:trPr>
          <w:trHeight w:val="362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вень национальной экономической систе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расширяется рынок сбыта товаров и услуг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тимулирует эффективность труда (заёмщик стремится дольше продержаться на своём рабочем месте)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рост благосостояния населения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кредит стимулирует рост производства, а это может привести к выходу производства за рамки платёжеспособного спроса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ahoma" w:ascii="Tahoma" w:hAnsi="Tahoma"/>
                <w:color w:val="424242"/>
                <w:sz w:val="21"/>
                <w:szCs w:val="21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ступность предоставляемых кредитов снижает заинтересованность заемщиков в эффективном использовании заемных средств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избыточный объем кредитования формирует высокую зависимость хозяйствующих субъектов от заемных ресурсов.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омментарии к ответу: в таблице предложены возможные варианты ответов, но если они не совпадают с вариантами ответов учащегося, то членам жюри необходимо принять решение о правильности выполненного задания. Каждый вариант ответа оценивается в два балл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а 5 (20 баллов)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Функция рыночного предложения некоторого товара имеет вид: </w:t>
      </w: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= -10 + 2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>. Функция рыночного спроса на этот же товар имеет вид: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= 100. Определите: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А) равновесные значения 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) объём продаж, цену покупателя, цену продавца, общую сумму налоговых поступлений и долю налога, уплачиваемую продавцом, при введении количественного налога на потребителя в размере 30 р. за единицу товар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Находим равновесные значения Р и Q 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S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 = -10 + 2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2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 = -10 -100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 = 55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</w:rPr>
        <w:t xml:space="preserve"> = 100         - </w:t>
      </w:r>
      <w:r>
        <w:rPr>
          <w:rFonts w:cs="Times New Roman" w:ascii="Times New Roman" w:hAnsi="Times New Roman"/>
          <w:b/>
          <w:sz w:val="24"/>
          <w:szCs w:val="24"/>
        </w:rPr>
        <w:t>5 балл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сле введения количественного налога на потребителя точка равновесия не изменится, так как кривая рыночного спроса является вертикально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этому Р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= Р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= 55 (цена продавца), Q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= 100.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на спроса вырастет на 30 р., поскольку при вертикальной кривой рыночного спроса весь налог оплачивается только потребителями, и составит P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= 85 (цена покупателя)  </w:t>
      </w:r>
      <w:r>
        <w:rPr>
          <w:rFonts w:cs="Times New Roman" w:ascii="Times New Roman" w:hAnsi="Times New Roman"/>
          <w:b/>
          <w:sz w:val="24"/>
          <w:szCs w:val="24"/>
        </w:rPr>
        <w:t>-5 баллов</w:t>
      </w: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считаем общую сумму налоговых поступлений: Тх = 30 •100 = = 3000</w:t>
      </w:r>
      <w:r>
        <w:rPr>
          <w:rFonts w:cs="Times New Roman" w:ascii="Times New Roman" w:hAnsi="Times New Roman"/>
          <w:b/>
          <w:sz w:val="24"/>
          <w:szCs w:val="24"/>
        </w:rPr>
        <w:t>.     – 5 баллов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ак как введенный налог оплачивается только потребителями, то доля налога t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, уплачиваемая продавцом, равна О.  – </w:t>
      </w:r>
      <w:r>
        <w:rPr>
          <w:rFonts w:cs="Times New Roman" w:ascii="Times New Roman" w:hAnsi="Times New Roman"/>
          <w:b/>
          <w:sz w:val="24"/>
          <w:szCs w:val="24"/>
        </w:rPr>
        <w:t>5 баллов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ы: а) Р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= 55 и Q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= 100; б) Р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=55, P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= 85, Q = 100, Тх = 3000, t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=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ча 6 (8 баллов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Определите и объясните, как изменился уровень безработицы, если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безработный отчаялся найти работу и прекратил ее поиски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выпускник школы не поступил в вуз и теперь активно ищет работу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бывшая домашняя хозяйка нашла работу и теперь работает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работника увольняют с места работы, где он работал на условиях совмещ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Если человек отчаялся найти работу и прекратил ее поиски, то он перестает считаться безработным, и численность безработных уменьшается. </w:t>
      </w:r>
      <w:r>
        <w:rPr>
          <w:rFonts w:cs="Times New Roman" w:ascii="Times New Roman" w:hAnsi="Times New Roman"/>
          <w:b/>
          <w:sz w:val="24"/>
          <w:szCs w:val="24"/>
        </w:rPr>
        <w:t>– 2 балла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) Учащиеся школы не включаются в состав рабочей силы (не относятся ни к категории занятых, ни к категории безработных), следовательно, если ученик после окончания школы не продолжил учебу в институте и начал активно искать работу, то он будет отнесен к категории безработных и, следовательно, уровень безработицы в экономике повысится.- </w:t>
      </w:r>
      <w:r>
        <w:rPr>
          <w:rFonts w:cs="Times New Roman" w:ascii="Times New Roman" w:hAnsi="Times New Roman"/>
          <w:b/>
          <w:sz w:val="24"/>
          <w:szCs w:val="24"/>
        </w:rPr>
        <w:t>2 балла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) Домохозяйки не включаются в состав рабочей силы, следовательно, после того как домохозяйка нашла работу и начала работать, она стала относиться к категории занятых. Численность безработных при этом осталась прежней. Очевидно, что уровень безработицы снизился. </w:t>
      </w:r>
      <w:r>
        <w:rPr>
          <w:rFonts w:cs="Times New Roman" w:ascii="Times New Roman" w:hAnsi="Times New Roman"/>
          <w:b/>
          <w:sz w:val="24"/>
          <w:szCs w:val="24"/>
        </w:rPr>
        <w:t>– 2 балла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) Работа на условиях совмещения не является основной работой. Факт увольнения работника с места работы, где он работал на условиях совмещения, означает, что у работника помимо работы по совместительству есть основная работа. Таким образом, несмотря на то, что работника уволили с места работы, где он работал по совместительству, он относится к категории занятых, так как занятость определяется по основному месту работы. Следовательно, ни численность занятых, ни численность безработных не изменилась, и уровень безработицы остался неизменным. </w:t>
      </w:r>
      <w:r>
        <w:rPr>
          <w:rFonts w:cs="Times New Roman" w:ascii="Times New Roman" w:hAnsi="Times New Roman"/>
          <w:b/>
          <w:sz w:val="24"/>
          <w:szCs w:val="24"/>
        </w:rPr>
        <w:t>– 2 балл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а) уровень безработицы уменьшится; б) уровень безработицы возрастет; в) уровень безработицы уменьшится; г) уровень безработицы не изменитс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омментарии к ответу: если учащийся ответил правильно, но не дал объяснения или объяснил не правильно, то такой ответ оценивается в 1 бал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9T17:31:00Z</dcterms:created>
  <dc:creator>User</dc:creator>
  <dc:description/>
  <cp:keywords/>
  <dc:language>en-US</dc:language>
  <cp:lastModifiedBy>User</cp:lastModifiedBy>
  <dcterms:modified xsi:type="dcterms:W3CDTF">2018-10-11T07:11:00Z</dcterms:modified>
  <cp:revision>5</cp:revision>
  <dc:subject/>
  <dc:title/>
</cp:coreProperties>
</file>